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2514600" cy="2362200"/>
            <wp:effectExtent l="0" t="0" r="0" b="0"/>
            <wp:wrapNone/>
            <wp:docPr id="1" name="Diego+Torres+di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ego+Torres+di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  <w:color w:val="333333"/>
          <w:lang w:val="es-ES"/>
        </w:rPr>
        <w:br/>
      </w:r>
      <w:r>
        <w:rPr>
          <w:rStyle w:val="StrongEmphasis"/>
          <w:rFonts w:cs="Tahoma" w:ascii="Elephant" w:hAnsi="Elephant"/>
          <w:b w:val="false"/>
          <w:color w:val="333333"/>
          <w:sz w:val="40"/>
          <w:szCs w:val="40"/>
          <w:lang w:val="es-ES"/>
        </w:rPr>
        <w:t>Color Esperanza</w:t>
      </w:r>
    </w:p>
    <w:p>
      <w:pPr>
        <w:pStyle w:val="Normal"/>
        <w:rPr>
          <w:rFonts w:ascii="Elephant" w:hAnsi="Elephant" w:cs="Tahoma"/>
          <w:b/>
          <w:b/>
          <w:color w:val="333333"/>
          <w:sz w:val="32"/>
          <w:szCs w:val="32"/>
          <w:lang w:val="es-ES"/>
        </w:rPr>
      </w:pPr>
      <w:r>
        <w:rPr>
          <w:rStyle w:val="StrongEmphasis"/>
          <w:rFonts w:cs="Tahoma" w:ascii="Elephant" w:hAnsi="Elephant"/>
          <w:b w:val="false"/>
          <w:color w:val="333333"/>
          <w:sz w:val="32"/>
          <w:szCs w:val="32"/>
          <w:lang w:val="es-ES"/>
        </w:rPr>
        <w:t>por Diego Torres, Argentina</w:t>
      </w:r>
    </w:p>
    <w:p>
      <w:pPr>
        <w:pStyle w:val="Normal"/>
        <w:rPr>
          <w:rFonts w:ascii="Palatino Linotype" w:hAnsi="Palatino Linotype" w:cs="Tahoma"/>
          <w:b/>
          <w:b/>
          <w:color w:val="333333"/>
          <w:sz w:val="32"/>
          <w:szCs w:val="32"/>
          <w:lang w:val="es-ES"/>
        </w:rPr>
      </w:pPr>
      <w:r>
        <w:rPr>
          <w:rFonts w:cs="Tahoma" w:ascii="Palatino Linotype" w:hAnsi="Palatino Linotype"/>
          <w:b/>
          <w:color w:val="333333"/>
          <w:sz w:val="32"/>
          <w:szCs w:val="32"/>
          <w:lang w:val="es-ES"/>
        </w:rPr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  <w:br/>
        <w:t>1.)  Sé que hay en tus ojos con solo mirar</w:t>
        <w:br/>
        <w:t>2.)  que estás cansado de andar y de andar</w:t>
        <w:br/>
        <w:t>3.)  y caminar girando siempre en un lugar</w:t>
        <w:br/>
        <w:br/>
        <w:t>4.)  Sé que las ventanas se pueden abrir</w:t>
        <w:br/>
        <w:t>5.)  cambiar el aire depende de ti</w:t>
        <w:br/>
        <w:t>6.)  te ayudará vale la pena una vez más</w:t>
        <w:br/>
        <w:br/>
        <w:t>7.)  Saber que se puede querer que se pueda</w:t>
        <w:br/>
        <w:t>8.)  quitarse los miedos sacarlos afuera</w:t>
        <w:br/>
        <w:t>9.)  pintarse la cara color esperanza</w:t>
        <w:br/>
        <w:t>10.)  tentar al futuro con el corazón</w:t>
        <w:br/>
        <w:br/>
        <w:t>11.)  Es mejor perderse que nunca embarcar</w:t>
        <w:br/>
        <w:t>12.)  mejor tentarse a dejar de intentar</w:t>
        <w:br/>
        <w:t>13.)  aunque ya ves que no es tan fácil empezar</w:t>
        <w:br/>
        <w:br/>
        <w:t>14.)  Sé que lo imposible se puede lograr</w:t>
        <w:br/>
        <w:t>15.)  que la tristeza algún día se irá</w:t>
        <w:br/>
        <w:t>16.)  y así será la vida cambia y cambiará</w:t>
        <w:br/>
        <w:br/>
        <w:t>17.)  Sentirás que el alma vuela</w:t>
        <w:br/>
        <w:t>18.)  por cantar una vez más</w:t>
        <w:br/>
        <w:br/>
        <w:t>19.)  Vale más poder brillar</w:t>
        <w:br/>
        <w:t xml:space="preserve">20.)  Que solo buscar ver el sol </w:t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  <w:br/>
        <w:t>( Color Esperanza Lyrics on http://www.lyricsmania.com/ )</w:t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  <w:br/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</w:r>
    </w:p>
    <w:p>
      <w:pPr>
        <w:pStyle w:val="Normal"/>
        <w:rPr>
          <w:rFonts w:ascii="Palatino Linotype" w:hAnsi="Palatino Linotype" w:cs="Tahoma"/>
          <w:color w:val="333333"/>
          <w:lang w:val="es-ES" w:eastAsia="en-US"/>
        </w:rPr>
      </w:pPr>
      <w:r>
        <w:rPr>
          <w:rFonts w:cs="Tahoma" w:ascii="Palatino Linotype" w:hAnsi="Palatino Linotype"/>
          <w:color w:val="333333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1400</wp:posOffset>
            </wp:positionH>
            <wp:positionV relativeFrom="paragraph">
              <wp:posOffset>-76200</wp:posOffset>
            </wp:positionV>
            <wp:extent cx="2514600" cy="2362200"/>
            <wp:effectExtent l="0" t="0" r="0" b="0"/>
            <wp:wrapNone/>
            <wp:docPr id="2" name="Diego+Torres+di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ego+Torres+die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</w:r>
    </w:p>
    <w:p>
      <w:pPr>
        <w:pStyle w:val="Normal"/>
        <w:rPr/>
      </w:pPr>
      <w:r>
        <w:rPr>
          <w:rStyle w:val="StrongEmphasis"/>
          <w:rFonts w:cs="Tahoma" w:ascii="Elephant" w:hAnsi="Elephant"/>
          <w:b w:val="false"/>
          <w:color w:val="333333"/>
          <w:sz w:val="40"/>
          <w:szCs w:val="40"/>
          <w:lang w:val="es-ES"/>
        </w:rPr>
        <w:t>Color Esperanza</w:t>
      </w:r>
    </w:p>
    <w:p>
      <w:pPr>
        <w:pStyle w:val="Normal"/>
        <w:rPr>
          <w:rFonts w:ascii="Elephant" w:hAnsi="Elephant" w:cs="Tahoma"/>
          <w:b/>
          <w:b/>
          <w:color w:val="333333"/>
          <w:sz w:val="32"/>
          <w:szCs w:val="32"/>
          <w:lang w:val="es-ES"/>
        </w:rPr>
      </w:pPr>
      <w:r>
        <w:rPr>
          <w:rStyle w:val="StrongEmphasis"/>
          <w:rFonts w:cs="Tahoma" w:ascii="Elephant" w:hAnsi="Elephant"/>
          <w:b w:val="false"/>
          <w:color w:val="333333"/>
          <w:sz w:val="32"/>
          <w:szCs w:val="32"/>
          <w:lang w:val="es-ES"/>
        </w:rPr>
        <w:t>por Diego Torres, Argentina</w:t>
      </w:r>
    </w:p>
    <w:p>
      <w:pPr>
        <w:pStyle w:val="Normal"/>
        <w:rPr>
          <w:rFonts w:ascii="Elephant" w:hAnsi="Elephant" w:cs="Tahoma"/>
          <w:b/>
          <w:b/>
          <w:color w:val="333333"/>
          <w:sz w:val="32"/>
          <w:szCs w:val="32"/>
          <w:lang w:val="es-ES"/>
        </w:rPr>
      </w:pPr>
      <w:r>
        <w:rPr>
          <w:rFonts w:cs="Tahoma" w:ascii="Elephant" w:hAnsi="Elephant"/>
          <w:b/>
          <w:color w:val="333333"/>
          <w:sz w:val="32"/>
          <w:szCs w:val="32"/>
          <w:lang w:val="es-ES"/>
        </w:rPr>
      </w:r>
    </w:p>
    <w:p>
      <w:pPr>
        <w:pStyle w:val="Normal"/>
        <w:rPr>
          <w:rFonts w:ascii="Palatino Linotype" w:hAnsi="Palatino Linotype" w:cs="Tahoma"/>
          <w:color w:val="333333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  <w:br/>
        <w:t>1.)  Sé que hay en __________ ojos con solo mirar</w:t>
        <w:br/>
        <w:t>2.)  que estás __________ de andar y de andar</w:t>
        <w:br/>
        <w:t>3.)  y caminar girando siempre en un lugar</w:t>
        <w:br/>
        <w:br/>
        <w:t>4.)  Sé que las __________ se pueden abrir</w:t>
        <w:br/>
        <w:t>5.)  cambiar el aire depende de tí</w:t>
        <w:br/>
        <w:t>6.)  te ayudará vale la pena una vez más</w:t>
        <w:br/>
        <w:br/>
        <w:t>7.)  Saber que se puede _________ que se pueda</w:t>
        <w:br/>
        <w:t>8.)  quitarse los miedos sacarlos afuera</w:t>
        <w:br/>
        <w:t>9.)  pintarse la __________ color esperanza</w:t>
        <w:br/>
        <w:t>10.)  tentar al futuro con el corazón</w:t>
        <w:br/>
        <w:br/>
        <w:t>11.)  Es mejor perderse que __________ embarcar</w:t>
        <w:br/>
        <w:t>12.)  mejor tentarse a dejar de intentar</w:t>
        <w:br/>
        <w:t>13.)  aunque ya ves que no es tan __________ empezar</w:t>
        <w:br/>
        <w:br/>
        <w:t>14.)  Sé que lo __________ se puede lograr</w:t>
        <w:br/>
        <w:t>15.)  que la tristeza algún __________ se irá</w:t>
        <w:br/>
        <w:t>16.)  y así será la __________ cambia y cambiará</w:t>
        <w:br/>
        <w:br/>
        <w:t>17.)  Sentirás que el alma vuela</w:t>
        <w:br/>
        <w:t>18.)  por __________ una vez más</w:t>
        <w:br/>
        <w:br/>
        <w:t>19.)  Vale más poder brillar</w:t>
        <w:br/>
        <w:t xml:space="preserve">20.)  Que solo buscar __________ el sol 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Tahoma" w:ascii="Palatino Linotype" w:hAnsi="Palatino Linotype"/>
          <w:color w:val="333333"/>
          <w:lang w:val="es-ES"/>
        </w:rPr>
        <w:br/>
        <w:t>( Color Esperanza Lyrics on http://www.lyricsmania.com/ )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17:00Z</dcterms:created>
  <dc:creator>Weston High School</dc:creator>
  <dc:description/>
  <cp:keywords/>
  <dc:language>en-US</dc:language>
  <cp:lastModifiedBy>Karen Murano</cp:lastModifiedBy>
  <dcterms:modified xsi:type="dcterms:W3CDTF">2009-12-13T00:31:00Z</dcterms:modified>
  <cp:revision>10</cp:revision>
  <dc:subject/>
  <dc:title/>
</cp:coreProperties>
</file>